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  <w:t>SPIS ZAWARTOŚCI</w:t>
      </w:r>
    </w:p>
    <w:p>
      <w:pPr>
        <w:pStyle w:val="Normal"/>
        <w:spacing w:lineRule="atLeast" w:line="200" w:before="0" w:after="0"/>
        <w:jc w:val="center"/>
        <w:rPr>
          <w:rFonts w:ascii="Courier New" w:hAnsi="Courier New" w:eastAsia="Times New Roman" w:cs="Courier New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Courier New" w:ascii="Courier New" w:hAnsi="Courier New"/>
          <w:b/>
          <w:bCs/>
          <w:color w:val="000000"/>
          <w:sz w:val="24"/>
          <w:szCs w:val="24"/>
          <w:lang w:val="pl-PL" w:eastAsia="zxx" w:bidi="ar-SA"/>
        </w:rPr>
        <w:t>PROJEKT TECHNICZNY - KONSTRUKCJA</w:t>
      </w:r>
    </w:p>
    <w:p>
      <w:pPr>
        <w:pStyle w:val="Normal"/>
        <w:spacing w:lineRule="atLeast" w:line="200" w:before="0" w:after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18"/>
          <w:szCs w:val="18"/>
          <w:lang w:val="pl-PL" w:eastAsia="zxx" w:bidi="ar-SA"/>
        </w:rPr>
        <w:tab/>
        <w:t>Spis zawartości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18"/>
          <w:szCs w:val="18"/>
          <w:lang w:val="pl-PL" w:eastAsia="zxx" w:bidi="ar-SA"/>
        </w:rPr>
        <w:tab/>
        <w:t>Opis techniczny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18"/>
          <w:szCs w:val="18"/>
          <w:lang w:val="pl-PL" w:eastAsia="zxx" w:bidi="ar-SA"/>
        </w:rPr>
        <w:tab/>
        <w:t>Założenia do obliczeń statyczno-wytrzymałościowych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Times New Roman" w:cs="Courier New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Courier New" w:ascii="Courier New" w:hAnsi="Courier New"/>
          <w:b w:val="false"/>
          <w:bCs w:val="false"/>
          <w:color w:val="000000"/>
          <w:sz w:val="18"/>
          <w:szCs w:val="18"/>
          <w:lang w:val="pl-PL" w:eastAsia="zxx" w:bidi="ar-SA"/>
        </w:rPr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>Rysunki:</w:t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RZUT FUNDAMENTÓW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1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RZUT KONSTRUKCJI PARTERU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2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RZUT KONSTRUKCJI P</w:t>
      </w:r>
      <w:r>
        <w:rPr>
          <w:rFonts w:eastAsia="Andale Sans UI;Arial Unicode MS" w:cs="Courier New" w:ascii="Courier New" w:hAnsi="Courier New"/>
          <w:b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zxx" w:eastAsia="zxx" w:bidi="zxx"/>
        </w:rPr>
        <w:t>IĘTRA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3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RZUT ATTYK i KONSTRUKCJI DACHU SALI GIMNASTYCZNEJ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4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>PRZEKROJE KONSTRUKCYJNE A-A i B-B;</w:t>
      </w:r>
    </w:p>
    <w:p>
      <w:pPr>
        <w:pStyle w:val="Normal"/>
        <w:spacing w:lineRule="atLeast" w:line="200" w:before="0" w:after="0"/>
        <w:jc w:val="left"/>
        <w:rPr/>
      </w:pP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ab/>
        <w:tab/>
        <w:t>KŁADY ŚCIAN W OSIACH 1 i 12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5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 xml:space="preserve">PRZEKROJE FUNDAMENTÓW 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POZ.0.1 – POZ.0.14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6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PRZEKROJE FUNDAMENT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 xml:space="preserve">ÓW 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POZ.0.15 – POZ.0.17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7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ndale Sans UI;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zxx" w:eastAsia="zxx" w:bidi="zxx"/>
        </w:rPr>
        <w:t>POZ.1 – DREWNIANE ELEMENTY KONSTRUKCJI DACHU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00"/>
          <w:sz w:val="18"/>
          <w:szCs w:val="18"/>
          <w:u w:val="none"/>
        </w:rPr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8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STROP POZ.2.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3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 xml:space="preserve"> - ZBROJENIE DOLNE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09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STROP POZ.2.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3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 xml:space="preserve"> - ZBROJENIE GÓRNE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0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STROP POZ.2.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2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 xml:space="preserve"> - ZBROJENIE DOLNE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1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STROP POZ.2.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2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 xml:space="preserve"> - ZBROJENIE GÓRNE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2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PODCIĄGI POZ.3.1 – POZ.3.9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3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SŁUPY POZ.4.1, POZ.4.2</w:t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4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PO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Z.5.1 SCHODY ŻELBETOWE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5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PO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Z.6 SZYB DŹWIGOWY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6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PO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Z.7.1, POZ.7.2 NADPROŻA STALOWE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7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sz w:val="18"/>
          <w:szCs w:val="18"/>
          <w:u w:val="none"/>
          <w:lang w:val="pl-PL" w:eastAsia="zxx" w:bidi="zxx"/>
        </w:rPr>
        <w:t>PO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Z.7.3 NADPROŻE STALOWE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8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WYTYKI TRZPIENIE i SŁUPÓW</w:t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19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WIEŃCE</w:t>
        <w:tab/>
        <w:tab/>
        <w:tab/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20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>TRZPIENIE ŻELBETOWE</w:t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PT_K_21</w:t>
      </w:r>
    </w:p>
    <w:p>
      <w:pPr>
        <w:pStyle w:val="Normal"/>
        <w:spacing w:lineRule="atLeast" w:line="20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OKUCIE OK1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22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KOTEW K1</w:t>
      </w: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  <w:tab/>
        <w:tab/>
        <w:tab/>
        <w:tab/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23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200" w:before="0" w:after="0"/>
        <w:jc w:val="left"/>
        <w:rPr/>
      </w:pP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ab/>
        <w:tab/>
      </w:r>
      <w:r>
        <w:rPr>
          <w:rFonts w:eastAsia="Arial Unicode MS" w:cs="Courier New" w:ascii="Courier New" w:hAnsi="Courier New"/>
          <w:b w:val="false"/>
          <w:bCs w:val="false"/>
          <w:i w:val="false"/>
          <w:strike w:val="false"/>
          <w:dstrike w:val="false"/>
          <w:color w:val="000000"/>
          <w:kern w:val="2"/>
          <w:sz w:val="18"/>
          <w:szCs w:val="18"/>
          <w:u w:val="none"/>
          <w:lang w:val="pl-PL" w:eastAsia="zxx" w:bidi="zxx"/>
        </w:rPr>
        <w:t>POZ.8.1 – PODKONSTRUKCJA CENTRALI WENTYLACYJNEJ NW2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ab/>
        <w:t xml:space="preserve">rys. </w:t>
      </w:r>
      <w:r>
        <w:rPr>
          <w:rFonts w:eastAsia="Arial Unicode MS" w:cs="Courier New" w:ascii="Courier New" w:hAnsi="Courier New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PT_K_24</w:t>
      </w:r>
    </w:p>
    <w:p>
      <w:p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 w:before="0" w:after="0"/>
        <w:jc w:val="left"/>
        <w:rPr>
          <w:rFonts w:ascii="Courier New" w:hAnsi="Courier New" w:eastAsia="Arial Unicode MS" w:cs="Courier New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Unicode MS" w:cs="Courier New" w:ascii="Courier New" w:hAnsi="Courier New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ab/>
        <w:tab/>
      </w:r>
    </w:p>
    <w:p>
      <w:pPr>
        <w:pStyle w:val="Heading"/>
        <w:spacing w:lineRule="atLeast" w:line="20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0"/>
          <w:lang w:val="pl-PL" w:eastAsia="zxx" w:bidi="zxx"/>
        </w:rPr>
        <w:t>OPIS TECHNICZNY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zęści konstrukcyjnej projek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0"/>
          <w:u w:val="none"/>
          <w:lang w:val="pl-PL" w:eastAsia="zxx" w:bidi="zxx"/>
        </w:rPr>
        <w:t>technicz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 „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zxx" w:eastAsia="zxx" w:bidi="zxx"/>
        </w:rPr>
        <w:t>Rozbudowa i przebudowa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zxx" w:eastAsia="zxx" w:bidi="zxx"/>
        </w:rPr>
        <w:t>istniejacego budynku Szko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u w:val="none"/>
        </w:rPr>
        <w:t>ły Podstawowej nr 2 o salę gimnastyczną z zapleczem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u w:val="none"/>
        </w:rPr>
        <w:t>wraz z niezbędną infrastrukturą techniczną i zagospodarowaniem terenu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pl-PL" w:eastAsia="zxx" w:bidi="zxx"/>
        </w:rPr>
        <w:t>”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pl-PL" w:eastAsia="zxx" w:bidi="zxx"/>
        </w:rPr>
        <w:t>przy al. Miko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u w:val="none"/>
        </w:rPr>
        <w:t>łaja Kopernika 28, 34-400  Nowy Targ</w:t>
      </w:r>
    </w:p>
    <w:p>
      <w:pPr>
        <w:pStyle w:val="Normal"/>
        <w:pBdr>
          <w:bottom w:val="single" w:sz="2" w:space="2" w:color="000000"/>
        </w:pBdr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1. PODSTAWA OPRACOWANIA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1 </w:t>
        <w:tab/>
        <w:t>projekt architektoniczny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2 </w:t>
        <w:tab/>
        <w:t>uzgodnienia materiałowe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1.3 </w:t>
        <w:tab/>
        <w:t>polskie normy, przepisy i instrukcj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 w:eastAsia="zxx" w:bidi="zxx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1.4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zxx" w:eastAsia="zxx" w:bidi="zxx"/>
        </w:rPr>
        <w:t>“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 xml:space="preserve">OPINIA GEOTECHNICZNA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zxx" w:eastAsia="zxx" w:bidi="zxx"/>
        </w:rPr>
        <w:t xml:space="preserve">Z DOKUMENTACJĄ BADAŃ PODŁOŻA </w:t>
        <w:tab/>
        <w:tab/>
        <w:t xml:space="preserve">GRUNTOWEGO opracowane dla ustalenia geotechnicznych warunków </w:t>
        <w:tab/>
        <w:tab/>
        <w:tab/>
        <w:t xml:space="preserve">posadowienia obiektu” dla sali gimnastycznej, opracowana przez </w:t>
        <w:tab/>
        <w:tab/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PI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zxx" w:eastAsia="zxx" w:bidi="zxx"/>
        </w:rPr>
        <w:t>GEOLOGIA.PL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Krzysztof Iljuczonek, ul. Okrzei 7, 33-300 Nowy S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zxx" w:eastAsia="zxx" w:bidi="zxx"/>
        </w:rPr>
        <w:t>ącz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</w:t>
        <w:tab/>
        <w:tab/>
        <w:tab/>
        <w:t>w listopadzie 2022 roku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zxx" w:eastAsia="zxx" w:bidi="zxx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2. PRZEDMIOT OPRACOWANIA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Przedmiotem opracowania jest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0"/>
          <w:u w:val="none"/>
          <w:lang w:val="pl-PL" w:eastAsia="zxx" w:bidi="zxx"/>
        </w:rPr>
        <w:t xml:space="preserve">zęść konstrukcyjna projekt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0"/>
          <w:u w:val="none"/>
          <w:lang w:val="pl-PL" w:eastAsia="zxx" w:bidi="zxx"/>
        </w:rPr>
        <w:t>techniczn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 xml:space="preserve"> „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zxx" w:eastAsia="zxx" w:bidi="zxx"/>
        </w:rPr>
        <w:t>Rozbudowa i przebudowa istniejacego budynku Szk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ły Podstawowej nr 2 o salę gimnastyczną z zapleczem wraz z niezbędną infrastrukturą techniczną i zagospodarowaniem terenu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lang w:val="pl-PL" w:eastAsia="zxx" w:bidi="zxx"/>
        </w:rPr>
        <w:t>” przy al. Miko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zxx" w:bidi="zxx"/>
        </w:rPr>
        <w:t>łaja Kopernika 28, 34-400 Nowy Targ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3. WARUNKI GRUNTOWO – WODNE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Wg opracow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n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ywoł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e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w p. 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4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udokumentowanym podłożu gruntowym, wykonując wiercenia o maksymalnej głębokośc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6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 każdym otworze stwierdzono występowanie zwierciadła wód podziemn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 otworach nr 1 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wierciadło nawiercono na głębokośc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4,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 w pospółkach z domieszką otoczaków. W otworze n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wierciadło nawiercono na głębokośc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5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, również w pospółkach z domieszką otoczaków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arunki geologiczne: </w:t>
      </w:r>
      <w:r>
        <w:rPr>
          <w:rFonts w:cs="Times New Roman" w:ascii="Times New Roman" w:hAnsi="Times New Roman"/>
          <w:color w:val="000000"/>
          <w:sz w:val="24"/>
          <w:szCs w:val="24"/>
        </w:rPr>
        <w:t>Starsze podłoże terenu badań zbudowane jest z utworów fliszowych wykształconych w postaci warstw naprzemianległych warstw łupka i piaskowca. Bezpośrednio nad fliszem zalega warstwa utworów wieku plioceńskiego reprezentowanego przez żwiry z otoczakami, mułki i iły. Utwory te w miejscu badań datowane są na paleogen. Do osiągniętej wierceniami głębokości nie stwierdzono występowanie utworów tych wiek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łodsze grunty czwartorzędowe występujące w podłożu badań to utwory aluwialne reprezentowane przez gliny, gliny z domieszka żwiru, gliny przewarstwione pospółką oraz pospółki z domieszką otoczaków przewarstwione pospółką gliniastą. Najwyższą część profilu gruntowego stanowi warstwa nasypu o miąższości do 1,0 m. Lokalnie w miejscu występowania infrastruktury podziemnej miąższość gruntów nasypowych może być większa od stwierdzonej w wykonanych otworach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arunki hydrogeologiczne: </w:t>
      </w:r>
      <w:r>
        <w:rPr>
          <w:rFonts w:cs="Times New Roman" w:ascii="Times New Roman" w:hAnsi="Times New Roman"/>
          <w:color w:val="000000"/>
          <w:sz w:val="24"/>
          <w:szCs w:val="24"/>
        </w:rPr>
        <w:t>Wody gruntowe w obrębie starszego podłoża geologicznego występują w strefach wodonośnych związanych z siecią spękań skał węglanowych lub jako sączenia w strefie stropowej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dy horyzontu czwartorzędowego mogą występować w rejonie badań w postaci zwierciadła swobodnego. Ze względu na ukształtowanie terenu oraz typ gruntów w podłożu przewiduje się, iż główne cieki powierzchniowe w rejonie badań drenują przyległe obszary, pozostając z nimi w częściowym kontakcie hydraulicznym. Do osiągniętej wierceniami głębokości stwierdzono występowanie wód podziemnych w postaci swobodnego zwierciadła wód gruntowych w warstwie geotechnicznej nr III na rzędnej 592,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np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ział na warstwy geotechniczn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stępujące w profilu geologicznym grunty podzielono na warstwy geotechniczne, przyjmując jako kryterium podziału: genezę, wykształcenie litologiczne oraz parametry geotechniczne. Na podstawie przeprowadzonych badań wyznaczono następujące warstwy geotechniczne: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arstwa I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rodzaj gruntu: nasyp (litologicznie: gleba z domieszką gliny, kamieni i gruzu)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stan gruntu: nie określono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barwa gruntu: barwa zmienna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wilgotność (makroskopowo): grunt mało wilgotny miejscami wilgotny,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arstwa II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rodzaj gruntu: glina, glina z domieszką żwiru, glina przewarstwiona pospółką </w:t>
        <w:tab/>
        <w:t>gliniastą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stan gruntu: twardoplastyczny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barwa gruntu: brązowa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wilgotność (makroskopowo): grunt mało wilgotny,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stopień plastyczności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=0,10-0,18;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Warstwa III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rodzaj gruntu: pospółka z domieszką otoczaków przewarstwiona pospółką gliniastą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stan gruntu: średniozagęszczony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barwa gruntu: brązowo-szara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wilgotność (makroskopowo): grunt wilgotny i nawodniony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stopień zagęszczenia 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=0,50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Projektowany budynek zaliczono do II kategorii geotechnicznej w prostych warunkach gruntowyc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zgodnie z Rozporządzeniem Ministra Transportu, Budownictwa i Gospodarki Morskiej z dnia 25 kwietnia 2012 r. w sprawie ustalania geotechnicznych warunków posadawiania obiektów budowlanych (Dz. U. nr 81, poz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463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4. POZIOM ODNIESIENIA,  POZIOM POSADOWIENIA i SPOSÓB POSADO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jęto posadowienie bezpośrednie na żelbetowych ławach i stopach fundamentowych. </w:t>
      </w:r>
    </w:p>
    <w:p>
      <w:pPr>
        <w:pStyle w:val="TextBody"/>
        <w:spacing w:lineRule="auto" w:line="276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Jako poziom odniesienia przyjęto poziom:</w:t>
      </w:r>
    </w:p>
    <w:p>
      <w:pPr>
        <w:pStyle w:val="Normal"/>
        <w:tabs>
          <w:tab w:val="clear" w:pos="720"/>
          <w:tab w:val="left" w:pos="2476" w:leader="none"/>
        </w:tabs>
        <w:spacing w:lineRule="auto" w:line="276" w:before="0" w:after="0"/>
        <w:jc w:val="center"/>
        <w:rPr/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±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0,00=597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7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5 mnpm.</w:t>
      </w:r>
    </w:p>
    <w:p>
      <w:pPr>
        <w:pStyle w:val="TextBody"/>
        <w:spacing w:lineRule="auto" w:line="276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Jako zasadniczy poziom posadowienia przyjęto poziom:</w:t>
      </w:r>
    </w:p>
    <w:p>
      <w:pPr>
        <w:pStyle w:val="Normal"/>
        <w:tabs>
          <w:tab w:val="clear" w:pos="720"/>
          <w:tab w:val="left" w:pos="2476" w:leader="none"/>
        </w:tabs>
        <w:spacing w:lineRule="auto" w:line="276" w:before="0" w:after="0"/>
        <w:jc w:val="center"/>
        <w:rPr/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1,80=5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5,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5 mnpm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W bezpośredniej bliskości rozbudowywanego budynku poziom posadowienia przyjęto odpowiadający posadowieniu budynku istniejącego:</w:t>
      </w:r>
    </w:p>
    <w:p>
      <w:pPr>
        <w:pStyle w:val="TextBody"/>
        <w:tabs>
          <w:tab w:val="clear" w:pos="720"/>
          <w:tab w:val="left" w:pos="2476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  <w:tab/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2,15=59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0 mnpm.</w:t>
      </w:r>
    </w:p>
    <w:p>
      <w:pPr>
        <w:pStyle w:val="TextBody"/>
        <w:tabs>
          <w:tab w:val="clear" w:pos="720"/>
          <w:tab w:val="left" w:pos="2476" w:leader="none"/>
        </w:tabs>
        <w:spacing w:lineRule="auto" w:line="276" w:before="0" w:after="0"/>
        <w:jc w:val="both"/>
        <w:rPr/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  <w:tab/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2,45=59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0 mnpm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Posadowienie wypadnie zasadniczo w warstwie II - glinie, glinie z domieszką żwiru, glinie przewarstwionej pospółką gliniastą o stopiniu plastyczności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=0,10-0,18. Natomiast w bliskości fundamentów istniejących w warstwie III - pospółce z domieszką otoczaków przewarstwionej pospółką gliniastą o stopniu zagęszczenia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=0,5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Podczas wykonywania fundamentów g</w:t>
      </w:r>
      <w:r>
        <w:rPr>
          <w:rFonts w:cs="Times New Roman" w:ascii="Times New Roman" w:hAnsi="Times New Roman"/>
          <w:color w:val="000000"/>
          <w:sz w:val="24"/>
          <w:szCs w:val="24"/>
        </w:rPr>
        <w:t>runty spoiste wymagają ochrony zgodnie z zaleceniami punktu 2.4 normy PN-81/B-0302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grunty spoiste odsłonięte w dnie wykopu należy chronić przed rozmoczeniem i przemarznięciem. Wszelkie naruszone i wtórnie uplastycznione partie gruntu spoistego należy wybrać z dna wykopu i zastąpić chudym beton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ar-SA"/>
        </w:rPr>
        <w:t>natychmiast po wykonaniu stanu zerowego pobocza fundamentów należy obsypać gruntem spoistym, warstwami ubijanymi co 0,3 m.</w:t>
      </w:r>
    </w:p>
    <w:p>
      <w:pPr>
        <w:pStyle w:val="TextBody"/>
        <w:tabs>
          <w:tab w:val="clear" w:pos="720"/>
          <w:tab w:val="left" w:pos="2476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rzyjęto, że naprężenia przekazywane na grunt nie będą przekraczały 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0 kPa.</w:t>
      </w:r>
    </w:p>
    <w:p>
      <w:pPr>
        <w:pStyle w:val="TextBody"/>
        <w:tabs>
          <w:tab w:val="clear" w:pos="720"/>
          <w:tab w:val="left" w:pos="2476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Ewentualne zalegające w poziomie posadowienia lub pod projektowanymi posadzk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ami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grunty nienośne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nasypy niekontrolowane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) należy wymienić na podsypkę piaskowo-żwirową zagęszczoną warstwami o grubości do 30 cm d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wskaźnika zagęszczenia 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zxx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≥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1,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.</w:t>
      </w:r>
    </w:p>
    <w:p>
      <w:pPr>
        <w:pStyle w:val="WWTekstpodstawowy2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WWTekstpodstawowy2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5. OGÓLNA CHARAKTERYSTYKA KONSTRUKCYJNA OBIEKTU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lanowa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a jest rozbudowa istniejącego budynku szkoły o nową salę gimnastyczną na planie prostokąta oraz część „socjalną” zawierającą w poziomie parteru zaplecze socjalne dla sali gimnastycznej, a na piętrze świetlicę i salę do ćwiczeń korekcyjnych z pomieszczeniami porządkowymi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0"/>
          <w:shd w:fill="auto" w:val="clear"/>
          <w:lang w:val="pl-PL" w:eastAsia="zh-CN" w:bidi="ar-SA"/>
        </w:rPr>
        <w:t>I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stniejący budynek to obiekt wybudowany najpewniej na przełomie lat ‘60 i ‘70 XX w. Jest to budynek na planie zbliżonym do litery „H”, częściowo posiadający jedną, częściowo trzy kondygnacje nadziemne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0"/>
          <w:shd w:fill="auto" w:val="clear"/>
          <w:lang w:val="pl-PL" w:eastAsia="zh-CN" w:bidi="ar-SA"/>
        </w:rPr>
        <w:t>Budynek jest częściowo podpiwniczony. Został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zrealizowany w technologii tradycyjnej uprzemysłowionej. Ściany murowane, stropy żelbetowe gęstożebrowe -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0"/>
          <w:shd w:fill="auto" w:val="clear"/>
          <w:lang w:val="pl-PL" w:eastAsia="zh-CN" w:bidi="ar-SA"/>
        </w:rPr>
        <w:t>według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dostępnej dokumentacji typu DZ-3.  Konstrukcja klatek schodowych monolityczna żelbetowa. Posadowienie bezpośrednie wykonano jako żelbetowe ławy i stopy fundamentowe.</w:t>
      </w:r>
    </w:p>
    <w:p>
      <w:pPr>
        <w:pStyle w:val="Normal"/>
        <w:spacing w:lineRule="auto" w:line="276" w:before="0" w:after="0"/>
        <w:ind w:left="0" w:right="-9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Rozbudowę zaprojektowano w technologii tradycyjnej. W sali gimnastycznej ściany murowane, konstrukcja dachu oparta na dwutrapezowych dźwigarach z drewna klejonego, pokrycie dachu z blachy trapezowej, na której będzie ułożona membrana dachowa na wełnie mineralnej, ławy i stopy fundamentowe żelbetowe. W części „socjalnej” ściany murowane, stropy monolityczne żelbetowe oraz z płyt kanałowych sprężonych, ławy fundamentowe żelbetowe. Części nowe posadowione będą na gruncie w sposób bezpośredni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>Konstrukcja części dobudowywanej będzie niezależna, powyżej fundamentów oddylatowana od konstrukcji budynku istniejącego.</w:t>
      </w:r>
    </w:p>
    <w:p>
      <w:pPr>
        <w:pStyle w:val="Wcicienormalne1"/>
        <w:spacing w:lineRule="auto" w:line="276" w:before="0" w:after="0"/>
        <w:ind w:left="0" w:right="-97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zxx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ar-SA"/>
        </w:rPr>
        <w:t>OPIS PROJEKTOWANYCH ELEMENTÓW KONSTRUKCYJN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6.1. FUNDAMENT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la sali gimnastycznej i części „socjalnej” zaprojektowano stopy fundamentowe o wymiarach  POZ.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1 – 2,5x4,5 m oraz POZ.0.2 - 1,5x1,5 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. Grubość stóp wynosi 50 cm. Ponadto zaprojektowano płytę fundamentową pod szyb windowy – POZ.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o wymiarach 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7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4,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m i grubości 40 cm. Pod ścianami zaprojektowano ławy POZ.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-POZ.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o szerokościach 0,5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1,5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m dostosowanych do przenoszonych obciążeń. Przewidziano też wykonanie szeregu ław przyległych do fundamentów istniejących i z nimi połączonych – POZ.0.11-POZ.0.14 o szerokościach dostosowanych do przenoszonych obciążeń oraz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miejsca usytuowania. Wysokość ław fundamentowych wynosi 30 cm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Zaprojektowano również POZ.0.15 – fundament dla rampy i schodów zewnętrznych na gruncie oraz POZ.0.16 i POZ.0.17 - kanały podposadzkowe dla kanałów wentylacyjnych gruntowego wymiennika ciepł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undamenty należy wykonać z betonu klasy C20/25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Otulina zbrojenia wynosi 5 cm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Pod wszystkimi fundamentami należy wykonać warstwę podbetonu klasy minimum C8/10 o grubości minimum 10 cm.</w:t>
      </w:r>
    </w:p>
    <w:p>
      <w:pPr>
        <w:pStyle w:val="TextBody"/>
        <w:spacing w:lineRule="auto" w:line="276"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6.</w:t>
      </w: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zxx" w:eastAsia="zxx" w:bidi="zxx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>. KONSTRUKCJA DACHU SALI GIMNASTYCZNEJ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Zaprojektowano pokrycie dachu wykonane z blachy trapezowej T155 o grubości 1,15 mm, ze stali S320. Na blasze trapezowej ułożona zostanie izolacja z wełny mineralnej i zewnętrzne pokrycie membraną lub blachą dachową. Dokładne rozwiązanie wg opracowania architektonicznego. Przekrycie dachu blachą trapezową musi spełniać warunki odporności ogniowej RE15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Jako konstrukcję główną zadaszenia sali gimnastycznej zaprojektowano dźwigary dwutrapezowe z drewna klejonego  POZ.1.1 o przekroju 28x153-190 cm. Dźwigary będą usztywnione tężnikami POZ.1.2 z drewna klejonego o przekroju 20x30 cm. Elementy drewniane należy wykonać z drewna klejonego warstwowo klasy GL28c. Elementy z drewna klejonego muszą spełniać warunki odporności ogniowej R15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UWAGA: zaprojektowano podwieszenie do blachy trapezowej jedynie elementów sufitu podwieszonego. Elementy instalacji wentylacji i oświetlenia, należy podwieszać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wyłączn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do dźwigarów głównych i tężników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STROPY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Zaprojektowano część stropu nad piętrem POZ.1.1 z prefabrykowanych płyt kanałowych sprężonych o grubości 26,5 cm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Zaprojektowano również stropy monolityczne: pozostała część stropu nad piętrem POZ.2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,  oraz strop nad parterem POZ.2.3, jako krzyżowo zbrojone o grubości 2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 xml:space="preserve">cm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Stropy monolityczne i uzupełnienia płyt prefabrykowanych należy wykonać z betonu klasy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=500 MPa. Otulina zbrojenia wynosi 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cm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lang w:val="pl-PL" w:eastAsia="zxx" w:bidi="zxx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. NADPROŻA I PODCIĄGI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W sali gimnastycznej oraz części „socjalnej”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projektuje się szereg nadproży monolitycznych i podciągów POZ.3.1-POZ.3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o przekrojach dostosowanych do gabarytu budynku i przenoszonych obciążeń. Będą na nich oparte stropy żelbetowe oraz ściany murowane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Zaprojektowano też szereg nadproży strunobetonowych typu SB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UWAG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nadproża POZ.3.1, POZ.3.3-POZ.3.4, POZ.3.7-POZ.3.9 występują w ścianach, gdzie wymagana jest odporność ogniowa R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1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i nie można zamienić ich na elementy strunobetonow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Podciągi i nadproża należy wykonać z betonu klasy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Otulina zbrojeni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 xml:space="preserve">wynosi zasadniczo 2,5 cm, a w elementach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POZ.3.1, POZ.3.3-POZ.3.4, POZ.3.7-POZ.3.9 – 5 cm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. SŁUPY I TRZPIENI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Jako główne elementy konstrukcji sali gimnastycznej zaprojektowano słupy-pilastry żelbeto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POZ.4.1 o przekroju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40x6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cm. W części socjalnej na piętrze przewidziano słupy POZ.4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o przekrojach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4x35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cm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W budynku p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rzewidziano też usztywnienia dla ścian murowanych w postaci trzpieni żelbetowych: T1-T5 oraz  T7 i T8 o przekroju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4x24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cm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 xml:space="preserve"> oraz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T6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o przekroj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4x30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cm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Słupy POZ.4.1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należy wykonać z betonu klasy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30/37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Otulina zbrojeni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wynosi 4 cm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lang w:val="pl-PL" w:eastAsia="zxx" w:bidi="zxx"/>
        </w:rPr>
        <w:t xml:space="preserve">Słupy POZ.4.2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 xml:space="preserve">należy wykonać z betonu klasy C25/30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=500 MPa. Otulina zbrojenia wynosi 4,5 cm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lang w:val="pl-PL" w:eastAsia="zxx" w:bidi="zxx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rzpienie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wykonane będą z betonu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zbrojonego stalą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=500 MPa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Otulenie prętów zbrojenia dla trzpieni i słupów wynosi 3,5 cm. Trzpienie należy betonować po wymurowaniu ścian w pozostawionej przerwie muru ze strzępiami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. SCHOD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części socjalnej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aprojektowano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 xml:space="preserve">dwubiegowe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schody żelbetowe POZ.5.1 prowadzące z parteru na pierwsze piętro jako monolityczne płytowe o grubości płyty 14 cm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Schod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wykonać z betonu klasy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=500 MPa. Otulina zbrojenia wynosi 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cm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SZYB WINDOW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Zaprojektowano żelbetow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 xml:space="preserve">szyb windowy POZ.6 dla windy w części socjalnej. Szyb posiada ściany o grubości 15 cm oraz strop nadszybia o grubości 16 cm. Należy g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 xml:space="preserve">wykonać z betonu klasy C25/30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 xml:space="preserve">=500 MPa. Otulina zbrojenia wynosi 2,5 cm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WIEŃC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Na ścianach murowanych i w stropach (monolitycznych oraz z płyt kanałowych sprężonych) sali gimnastycznej 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części socjalnej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aprojektowano wieńce monolityczne żelbetowe W1-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o szerokościach dostosowanych do grubości ścian i wysokościach wynikających z gabarytów powiązanych z nimi elementów. Wieńc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wykonać z betonu klasy 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0"/>
          <w:lang w:val="pl-PL" w:eastAsia="zxx" w:bidi="zxx"/>
        </w:rPr>
        <w:t>25/3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. Zbrojenie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B500B o wytrzymałości 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  <w:lang w:val="pl-PL" w:eastAsia="zxx" w:bidi="ar-SA"/>
        </w:rPr>
        <w:t>yk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=500 MPa. Otulina zbrojenia wynosi 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c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ieńce stropowe należy betonować razem ze stropami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. NAD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ROŻ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STALOW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Zaprojektowano nadpro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stalowe POZ.7.1-POZ.7.3 w istniejąc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ych ściana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, w miejscu połączenia budynku istniejącego z rozbudową. Będą one wykonane z profili stalowych dwuteowych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HEA14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 osadzanych z obu stron ściany nad planowanym otworem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Nadproża stalowe wykonać należy ze stali klasy S235JRG2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ar-SA"/>
        </w:rPr>
        <w:t>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. PODKONSTRUKCJE CENTRALI WENTYLACYJN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Zaprojektowano podkonstrukcj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stalo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POZ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8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dla oparcia centrali wentylacyjn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NW2 na stropodachu czę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>socjaln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 Podkonstrukcj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ar-SA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należy wykonać ze stali klasy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S235JRG2 (St3S). N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ar-SA"/>
        </w:rPr>
        <w:t>niej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, pod ramami urządzeń, należy ułożyć wibroizolację – sprężyste podkładki pasmowe z elastomerów poliuretanowych lub kauczukowych przenoszące nacisk statyczny co najmniej 0,45 N/m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pl-PL" w:eastAsia="zxx" w:bidi="ar-SA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Dla centrali wentylacyjnej NW1 na dachu sali gimnastycznej oraz dla kanałów wentylacyjnych usytuowanych na dachu sali i części socjalnej przewidziano wykonanie podkonstrukcji systemowych typu „BigFoot” opartych bezpośrednio na membranie pokrycia dachu. Należy zastosować kompletny system wybranego na etapie budowy producent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6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val="pl-PL" w:eastAsia="zxx" w:bidi="zxx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>. ŚCIANY I ŚCIANY FUNDAMENTOW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Ściany konstrukcyjne projektowanego budynku wykonane zostaną 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bloczków silikatowych oraz bloczków z betonu komórkowego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o grub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val="pl-PL" w:eastAsia="zxx" w:bidi="zxx"/>
        </w:rPr>
        <w:t>24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cm jako murowane na zaprawie cementowo-wapiennej lub zaprawie cienkospoinowe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Ściany fundamentowe o grubości 25 cm należy wykonać z bloczków betonowych fundamentowych M6 klasy min. B15 na zaprawie cementowo-wapiennej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ZABEZPIECZENIA ANTYKOROZYJN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7.1 FUNDAMENTY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val="zxx" w:eastAsia="zxx" w:bidi="zxx"/>
        </w:rPr>
        <w:t>Pozostałe e</w:t>
      </w:r>
      <w:r>
        <w:rPr>
          <w:rFonts w:cs="Times New Roman" w:ascii="Times New Roman" w:hAnsi="Times New Roman"/>
          <w:color w:val="000000"/>
        </w:rPr>
        <w:t xml:space="preserve">lementy betonowe (ławy, stopy i ściany fundamentowe stykające się bezpośrednio z gruntem) zabezpieczyć izolacją typu lekkiego - pokryć dwukrotnie cienkowarstwową wodorozpuszczalną dyspersyjną masą asfaltowo-kauczukową.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7.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 xml:space="preserve"> ELEMENTY STALOWE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Elementy stalowe zabezpieczyć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włoką antykorozyjną w następujący sposób: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włoka podkładowa dwuskładnikowa epoksydowa z zawartością fosforanu cynku, grubość 2x30 μm,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włoka nawierzchniowa dwuskładnikowa poliuretanowa, grubość 2x50 μm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8. UWAGI KOŃCOWE  I WYTYCZNE WYKONAWCZE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dopuszcza się wprowadzania zmian do projektu bez zgody autorów niniejszego opracowania. Wszystkie zmiany muszą uzyskać pisemna zgodę autorów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40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niejasności dotyczące niniejszego projektu oraz ewentualne zmiany </w:t>
        <w:tab/>
        <w:t xml:space="preserve">zastosowanych rozwiązań należy bezwzględnie, na bieżąco, w ramach nadzoru </w:t>
        <w:tab/>
        <w:t xml:space="preserve">autorskiego </w:t>
        <w:tab/>
        <w:t>konsultować i uzgodnić z projektantami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4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prace budowlane przy wykonywaniu obiektu należy wykonać zgodnie </w:t>
        <w:tab/>
        <w:t xml:space="preserve">z niniejszym projektem, normami, warunkami technicznymi wykonywania i odbioru, </w:t>
        <w:tab/>
        <w:t xml:space="preserve">wiedzą techniczną, pod właściwym kierownictwem osoby uprawnionej oraz </w:t>
        <w:tab/>
        <w:t>z zachowaniem przepisów BHP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4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prac budowlanych należy stosować wyłącznie materiały i wyroby posiadające </w:t>
        <w:tab/>
        <w:t>odpowiednia dopuszczenia i atesty umożliwiające ich stosowanie w Polsce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43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Prace fundamentow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należ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prowadzić pod nadzorem geotechnicznym.</w:t>
      </w:r>
    </w:p>
    <w:p>
      <w:pPr>
        <w:pStyle w:val="TextBody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mgr inż. Maciej Kaleta</w:t>
      </w:r>
    </w:p>
    <w:p>
      <w:pPr>
        <w:pStyle w:val="Heading6"/>
        <w:spacing w:before="0" w:after="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  <w:t>PODSTAWOWE ZAŁOŻENIA DLA OBLICZEŃ</w:t>
      </w:r>
    </w:p>
    <w:p>
      <w:pPr>
        <w:pStyle w:val="Heading6"/>
        <w:spacing w:before="0" w:after="0"/>
        <w:rPr>
          <w:rFonts w:ascii="Courier New" w:hAnsi="Courier New" w:eastAsia="Times New Roman" w:cs="Courier New"/>
          <w:b/>
          <w:b/>
          <w:color w:val="000000"/>
          <w:sz w:val="32"/>
          <w:szCs w:val="20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32"/>
          <w:szCs w:val="20"/>
          <w:u w:val="single"/>
          <w:lang w:val="pl-PL" w:eastAsia="zxx" w:bidi="zxx"/>
        </w:rPr>
        <w:t>STATYCZNO-WYTRZYMAŁOŚCIOWYCH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color w:val="000000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z w:val="32"/>
          <w:szCs w:val="20"/>
          <w:lang w:val="pl-PL" w:eastAsia="zxx" w:bidi="zxx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ZAŁOŻENIA DO OBLICZEŃ</w:t>
      </w:r>
    </w:p>
    <w:p>
      <w:pPr>
        <w:pStyle w:val="Normal"/>
        <w:spacing w:before="0" w:after="0"/>
        <w:rPr>
          <w:rFonts w:ascii="Courier New" w:hAnsi="Courier New"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val="pl-PL" w:eastAsia="zxx" w:bidi="zxx"/>
        </w:rPr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eastAsia="ar-SA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eastAsia="ar-SA"/>
        </w:rPr>
        <w:t>Obciążenie śniegiem – III strefa</w:t>
      </w:r>
    </w:p>
    <w:p>
      <w:pPr>
        <w:pStyle w:val="Normal"/>
        <w:keepNext w:val="true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kern w:val="2"/>
          <w:sz w:val="20"/>
          <w:szCs w:val="20"/>
          <w:lang w:val="pl-PL" w:eastAsia="ar-SA" w:bidi="zxx"/>
        </w:rPr>
      </w:pPr>
      <w:r>
        <w:rPr>
          <w:rFonts w:eastAsia="Times New Roman" w:cs="Courier New" w:ascii="Courier New" w:hAnsi="Courier New"/>
          <w:bCs w:val="false"/>
          <w:color w:val="000000"/>
          <w:kern w:val="2"/>
          <w:sz w:val="20"/>
          <w:szCs w:val="20"/>
          <w:lang w:val="pl-PL" w:eastAsia="ar-SA" w:bidi="zxx"/>
        </w:rPr>
        <w:t>Obciążenie wiatrem – III strefa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textAlignment w:val="auto"/>
        <w:rPr>
          <w:rFonts w:ascii="Courier New" w:hAnsi="Courier New" w:eastAsia="Times New Roman" w:cs="Courier New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Courier New" w:ascii="Courier New" w:hAnsi="Courier New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 w:before="0" w:after="0"/>
        <w:ind w:left="0" w:right="-96" w:hanging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WYKORZYSTANE NORM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0 Podstawy projektowania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1 Oddziaływania na konstrukcje. Oddziaływania ogólne. Ciężar objętościowy, ciężar własny, obciążenia użytkowe w budynka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2 Oddziaływania na konstrukcje. Oddziaływania ogólne. Oddziaływania na konstrukcję w warunkach pożar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3 Oddziaływania na konstrukcje. Oddziaływania ogólne. Obciążenie śniegie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4 Oddziaływania na konstrukcje. Oddziaływania ogólne. Oddziaływania wiatr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6 Oddziaływania na konstrukcje. Oddziaływania ogólne. Oddziaływania w czasie wykonywania konstrukcj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1-1-7 Oddziaływania na konstrukcje. Oddziaływania ogólne. Oddziaływania wyjątk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2-1-1 Projektowanie konstrukcji z betonu. Reguły ogólne i reguły dla budynk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2-1-2 Projektowanie konstrukcji z betonu. Reguły ogólne. Projektowanie z uwagi na warunki pożarow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1 Projektowanie konstrukcji stalowych. Reguły ogólne i reguły dla budynk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2 Projektowanie konstrukcji stalowych. Reguły ogólne. Obliczanie konstrukcji z uwagi na warunki pożarow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3 Projektowanie konstrukcji stalowych. Reguły ogólne. Reguły uzupełniające dla konstrukcji z kształtowników i blach profilowanych na zimn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3-1-8 Projektowanie konstrukcji stalowych. Projektowanie węzł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6-1-1 Projektowanie konstrukcji murowych. Reguły ogólne dla zbrojonych i niezbrojonych konstrukcji murow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5-1-1 Projektowanie konstrukcji drewnia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</w:rPr>
        <w:t>PN-EN-1996-1-2 Projektowanie konstrukcji murowych. Reguły ogólne. Projektowanie z uwagi na warunki pożarow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  <w:t>PN-EN-1997-1 Projektowanie geotechniczne – Część 1: Zasady ogólne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0"/>
        <w:ind w:left="709" w:right="0" w:hanging="284"/>
        <w:jc w:val="both"/>
        <w:textAlignment w:val="auto"/>
        <w:rPr>
          <w:rFonts w:ascii="Courier New" w:hAnsi="Courier New" w:eastAsia="Lucida Sans Unicode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spacing w:before="0" w:after="0"/>
        <w:rPr>
          <w:rFonts w:ascii="Courier New" w:hAnsi="Courier New" w:eastAsia="Times New Roman" w:cs="Courier New"/>
          <w:b/>
          <w:b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Courier New" w:ascii="Courier New" w:hAnsi="Courier New"/>
          <w:b/>
          <w:color w:val="000000"/>
          <w:sz w:val="24"/>
          <w:szCs w:val="24"/>
          <w:u w:val="single"/>
          <w:lang w:val="pl-PL" w:eastAsia="zxx" w:bidi="zxx"/>
        </w:rPr>
        <w:t>ZESTAWIENIE OBCIĄŻEŃ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2" w:leader="none"/>
          <w:tab w:val="left" w:pos="1278" w:leader="none"/>
        </w:tabs>
        <w:spacing w:before="0" w:after="0"/>
        <w:rPr>
          <w:rFonts w:ascii="Calibri" w:hAnsi="Calibri" w:cs="Calibri"/>
          <w:b w:val="false"/>
          <w:b w:val="false"/>
          <w:color w:val="000000"/>
          <w:sz w:val="18"/>
        </w:rPr>
      </w:pPr>
      <w:r>
        <w:rPr>
          <w:rFonts w:cs="Calibri" w:ascii="Calibri" w:hAnsi="Calibri"/>
          <w:b w:val="false"/>
          <w:color w:val="000000"/>
          <w:sz w:val="18"/>
        </w:rPr>
        <w:t>Grupa norm:  Eurokod</w:t>
      </w:r>
    </w:p>
    <w:tbl>
      <w:tblPr>
        <w:tblW w:w="9556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9"/>
        <w:gridCol w:w="709"/>
        <w:gridCol w:w="709"/>
        <w:gridCol w:w="708"/>
        <w:gridCol w:w="710"/>
        <w:gridCol w:w="849"/>
        <w:gridCol w:w="802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Q</w:t>
            </w:r>
            <w:r>
              <w:rPr>
                <w:rFonts w:cs="Calibri" w:ascii="Calibri" w:hAnsi="Calibri"/>
                <w:b/>
                <w:color w:val="000000"/>
                <w:sz w:val="22"/>
                <w:vertAlign w:val="subscript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 Greek" w:ascii="Calibri Greek" w:hAnsi="Calibri Greek"/>
                <w:b/>
                <w:color w:val="000000"/>
                <w:sz w:val="22"/>
                <w:lang w:val="el-GR"/>
              </w:rPr>
              <w:t>γ</w:t>
            </w:r>
            <w:r>
              <w:rPr>
                <w:rFonts w:cs="Calibri" w:ascii="Calibri" w:hAnsi="Calibri"/>
                <w:b/>
                <w:color w:val="000000"/>
                <w:sz w:val="22"/>
                <w:vertAlign w:val="subscript"/>
                <w:lang w:val="pl-PL"/>
              </w:rPr>
              <w:t>f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 Greek" w:ascii="Calibri Greek" w:hAnsi="Calibri Greek"/>
                <w:b/>
                <w:color w:val="000000"/>
                <w:sz w:val="22"/>
                <w:lang w:val="el-GR"/>
              </w:rPr>
              <w:t>γ</w:t>
            </w:r>
            <w:r>
              <w:rPr>
                <w:rFonts w:cs="Calibri" w:ascii="Calibri" w:hAnsi="Calibri"/>
                <w:b/>
                <w:color w:val="000000"/>
                <w:sz w:val="22"/>
                <w:vertAlign w:val="subscript"/>
                <w:lang w:val="pl-PL"/>
              </w:rPr>
              <w:t>f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lang w:val="pl-PL"/>
              </w:rPr>
              <w:t>Q</w:t>
            </w:r>
            <w:r>
              <w:rPr>
                <w:rFonts w:cs="Calibri" w:ascii="Calibri" w:hAnsi="Calibri"/>
                <w:b/>
                <w:color w:val="000000"/>
                <w:sz w:val="22"/>
                <w:vertAlign w:val="subscript"/>
                <w:lang w:val="pl-PL"/>
              </w:rPr>
              <w:t>o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lang w:val="pl-PL"/>
              </w:rPr>
              <w:t>Q</w:t>
            </w:r>
            <w:r>
              <w:rPr>
                <w:rFonts w:cs="Calibri" w:ascii="Calibri" w:hAnsi="Calibri"/>
                <w:b/>
                <w:color w:val="000000"/>
                <w:sz w:val="22"/>
                <w:vertAlign w:val="subscript"/>
                <w:lang w:val="pl-PL"/>
              </w:rPr>
              <w:t>o2</w:t>
            </w:r>
          </w:p>
        </w:tc>
      </w:tr>
      <w:tr>
        <w:trPr>
          <w:trHeight w:val="340" w:hRule="atLeast"/>
        </w:trPr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. Ciężar  (rm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1. Pokrycie dachu sali (do obciążeń blachy trapezowe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0,8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1.1. pokrycie - membrana lub bla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1.2. wełna mineralna 4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6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1.3. sufit podwiesz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2. Pokrycie dachu sali (do obciążeń na dźwiga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2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2.1. pokrycie - membrana lub bla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2.2. wełna mineralna 4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6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2.3. blacha trapez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2.4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2.5. sufit podwiesz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3. Pokrycie stropoda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4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3.1. papa lub membrana dach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3.2. wełna mineralna 4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8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6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3.3. styropian 1-78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3.4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3.5. sufit podwieszany lub tynk od sp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4. Strop międzypiętrowy - warst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2,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3,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2,3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4.1. posadzka - pły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4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4.2. wylewka 7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2,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6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4.3. styropian 6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4.4. obc. technologiczne (oswietlenie, wentylacja, itp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.4.5. sufit podwieszany lub tynk od sp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5. Fotowolta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0,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0,5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6. Cięzar centrali NW1 – liniowe na dźwig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2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3,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2,2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7. Strop żelbetowy 2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6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5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8. Strop z płyt kanałowych sprężonych 26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5,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3,7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9. Ściany murowane z silikatów 24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5,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4,3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.10. Ściany murowane z bloczków betonowych 2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8,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/>
              </w:rPr>
              <w:t>6,00</w:t>
            </w:r>
          </w:p>
        </w:tc>
      </w:tr>
      <w:tr>
        <w:trPr>
          <w:trHeight w:val="340" w:hRule="atLeast"/>
        </w:trPr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. Śnieg  (rm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2.1. Dach jednospa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2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,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,6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2.2. Dach dwuspa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2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,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,60</w:t>
            </w:r>
          </w:p>
        </w:tc>
      </w:tr>
      <w:tr>
        <w:trPr>
          <w:trHeight w:val="340" w:hRule="atLeast"/>
        </w:trPr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. Wiatr  (rm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1. Ściana pionowa nawietr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5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2. Ściana pionowa zawietr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49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3. Ściana pionowa szczy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5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4. Tar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5. Dach płaski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5.1. Pole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1,9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1,9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5.2. Pole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1,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1,3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5.3. Pole 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8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-0,8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.5.4. Pole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0,07</w:t>
            </w:r>
          </w:p>
        </w:tc>
      </w:tr>
      <w:tr>
        <w:trPr>
          <w:trHeight w:val="340" w:hRule="atLeast"/>
        </w:trPr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. Użytkowe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4.1. Ściany działowe o c.w. do 3.0 kN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2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4.2. Użytkowe sala gimnastyczna (kategoria C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7,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5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4.3. Użytkowe sale lekcyjne (kategoria C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4,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3,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4.4. Użytkowe korytarze i schody (kategoria C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N/m</w:t>
            </w:r>
            <w:r>
              <w:rPr>
                <w:rFonts w:cs="Calibri" w:ascii="Calibri" w:hAnsi="Calibri"/>
                <w:b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7,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5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852" w:leader="none"/>
          <w:tab w:val="left" w:pos="1278" w:leader="none"/>
        </w:tabs>
        <w:spacing w:before="0" w:after="0"/>
        <w:rPr>
          <w:rFonts w:ascii="Courier New" w:hAnsi="Courier New" w:eastAsia="Lucida Sans Unicode" w:cs="Courier New"/>
          <w:b w:val="false"/>
          <w:b w:val="false"/>
          <w:bCs w:val="false"/>
          <w:color w:val="000000"/>
          <w:kern w:val="2"/>
          <w:sz w:val="20"/>
          <w:szCs w:val="20"/>
          <w:lang w:val="pl-PL" w:eastAsia="ar-SA" w:bidi="zxx"/>
        </w:rPr>
      </w:pPr>
      <w:r>
        <w:rPr>
          <w:rFonts w:eastAsia="Lucida Sans Unicode" w:cs="Courier New" w:ascii="Courier New" w:hAnsi="Courier New"/>
          <w:b w:val="false"/>
          <w:bCs w:val="false"/>
          <w:color w:val="000000"/>
          <w:kern w:val="2"/>
          <w:sz w:val="20"/>
          <w:szCs w:val="20"/>
          <w:lang w:val="pl-PL" w:eastAsia="ar-SA" w:bidi="zxx"/>
        </w:rPr>
      </w:r>
    </w:p>
    <w:p>
      <w:pPr>
        <w:pStyle w:val="Normal"/>
        <w:spacing w:lineRule="auto" w:line="360" w:before="0" w:after="0"/>
        <w:jc w:val="right"/>
        <w:rPr>
          <w:rFonts w:ascii="Courier New" w:hAnsi="Courier New" w:eastAsia="Times New Roman" w:cs="Courier New"/>
          <w:color w:val="000000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pl-PL" w:eastAsia="zxx" w:bidi="zxx"/>
        </w:rPr>
        <w:t>opracował: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709" w:right="0" w:hanging="284"/>
        <w:jc w:val="right"/>
        <w:textAlignment w:val="auto"/>
        <w:rPr>
          <w:rFonts w:ascii="Courier New" w:hAnsi="Courier New" w:eastAsia="Times New Roman" w:cs="Courier New"/>
          <w:bCs w:val="false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Times New Roman" w:cs="Courier New" w:ascii="Courier New" w:hAnsi="Courier New"/>
          <w:bCs w:val="false"/>
          <w:color w:val="000000"/>
          <w:kern w:val="2"/>
          <w:sz w:val="20"/>
          <w:szCs w:val="20"/>
          <w:lang w:val="pl-PL" w:eastAsia="zxx" w:bidi="zxx"/>
        </w:rPr>
        <w:t>mgr inż. Maciej Kaleta</w:t>
      </w:r>
    </w:p>
    <w:sectPr>
      <w:footerReference w:type="default" r:id="rId3"/>
      <w:type w:val="nextPage"/>
      <w:pgSz w:w="11906" w:h="16838"/>
      <w:pgMar w:left="1701" w:right="1134" w:gutter="0" w:header="0" w:top="1134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80"/>
    <w:family w:val="modern"/>
    <w:pitch w:val="default"/>
  </w:font>
  <w:font w:name="Courier New">
    <w:charset w:val="01"/>
    <w:family w:val="modern"/>
    <w:pitch w:val="default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Calibri">
    <w:charset w:val="ee"/>
    <w:family w:val="roman"/>
    <w:pitch w:val="variable"/>
  </w:font>
  <w:font w:name="Calibri Gree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 xml:space="preserve">PROJEKT </w:t>
    </w:r>
    <w:r>
      <w:rPr>
        <w:rFonts w:eastAsia="Andale Sans UI;Arial Unicode MS" w:cs="Tahoma"/>
        <w:color w:val="auto"/>
        <w:kern w:val="2"/>
        <w:sz w:val="16"/>
        <w:szCs w:val="16"/>
        <w:lang w:val="zxx" w:eastAsia="zxx" w:bidi="zxx"/>
      </w:rPr>
      <w:t>TECHNICZNY</w:t>
    </w:r>
    <w:r>
      <w:rPr>
        <w:sz w:val="16"/>
        <w:szCs w:val="16"/>
      </w:rPr>
      <w:t xml:space="preserve"> - KONSTRUKCJ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20"/>
        <w:color w:val="000000"/>
        <w:lang w:val="pl-PL" w:eastAsia="zxx" w:bidi="zxx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4"/>
        <w:color w:val="000000"/>
        <w:lang w:val="pl-PL" w:eastAsia="ar-SA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00"/>
      <w:sz w:val="32"/>
      <w:u w:val="single"/>
    </w:rPr>
  </w:style>
  <w:style w:type="character" w:styleId="WW8Num2z0">
    <w:name w:val="WW8Num2z0"/>
    <w:qFormat/>
    <w:rPr>
      <w:rFonts w:ascii="Times New Roman" w:hAnsi="Times New Roman" w:cs="StarSymbol;Arial Unicode MS"/>
      <w:color w:val="000000"/>
      <w:sz w:val="18"/>
      <w:szCs w:val="20"/>
      <w:lang w:val="pl-PL" w:eastAsia="zxx" w:bidi="zxx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0"/>
      <w:szCs w:val="24"/>
      <w:lang w:val="pl-PL" w:eastAsia="ar-SA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  <w:kern w:val="2"/>
      <w:sz w:val="20"/>
      <w:szCs w:val="24"/>
      <w:lang w:val="pl-PL" w:eastAsia="ar-SA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cicienormalne1">
    <w:name w:val="Wcięcie normaln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23-05-30T20:48:03Z</dcterms:modified>
  <cp:revision>167</cp:revision>
  <dc:subject/>
  <dc:title/>
</cp:coreProperties>
</file>